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-230505</wp:posOffset>
                </wp:positionV>
                <wp:extent cx="2560320" cy="1005840"/>
                <wp:effectExtent l="14605" t="90805" r="1295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05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7587" dir="1957859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9.15pt;margin-top:-18.15pt;width:201.55pt;height:79.15pt;mso-wrap-style:none;v-text-anchor:middle">
                <v:fill o:detectmouseclick="t" type="solid" color2="blue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145.15pt;margin-top:-10.95pt;width:115.15pt;height:57.55pt;mso-wrap-style:none;v-text-anchor:middle" type="_x0000_t172">
            <v:path textpathok="t"/>
            <v:textpath on="t" fitshape="t" string="MECACOTE" style="font-family:&quot;Poster Bodoni ATT&quot;;font-size:12pt"/>
            <v:fill o:detectmouseclick="t" type="solid" color2="aqua"/>
            <v:stroke color="black" weight="19080" joinstyle="miter" endcap="flat"/>
            <v:shadow on="t" obscured="f" color="blue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MESURER SA RECUPERATION AVEC LE TEST DE RUFFIER DICK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formule est la suivante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   = Pouls au Rep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1 = Pouls après 30 flexions complètes en 45 secondes bras tendu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2 = Pouls après 1 minute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4765</wp:posOffset>
                </wp:positionH>
                <wp:positionV relativeFrom="paragraph">
                  <wp:posOffset>92710</wp:posOffset>
                </wp:positionV>
                <wp:extent cx="91440" cy="457200"/>
                <wp:effectExtent l="0" t="9525" r="63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1.95pt;margin-top:7.3pt;width:7.15pt;height:35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0</wp:posOffset>
                </wp:positionH>
                <wp:positionV relativeFrom="paragraph">
                  <wp:posOffset>128905</wp:posOffset>
                </wp:positionV>
                <wp:extent cx="480060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= Indice de Ruffier Dickson pour les premiers te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pt;height:29.5pt;mso-wrap-distance-left:9.05pt;mso-wrap-distance-right:9.05pt;mso-wrap-distance-top:0pt;mso-wrap-distance-bottom:0pt;margin-top:10.15pt;mso-position-vertical-relative:text;margin-left:10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= Indice de Ruffier Dickson pour les premiers t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( P1-70) + 2( P2-P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 xml:space="preserve">10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ec +8 = niveau faible ( reposez vous et faites de l'enduranc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 6 à 8 = niveau moyen ( reposez vous et un peu d'Intervalle court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 3 à 6 = niveau BON ( faites de l'Intervalle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- de 3 = TRES BON  ( Intervalle court ou Long + Puissance explosive pour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>continuer la progress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TTENTION = P1 ne doit pas dépasser 2P ( le pouls qui double à l'effort signifie un cœur faiblement entraîné ) P2 doit se situer très prés de P : si le pouls ne revient pas prés de son niveau de départ après une minute de récupération , le cœur manque d'endurance . P2 ne doit pas monter de plus de 20 pulsations par rapport à P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 cycliste entraîné voit son pouls revenir à son rythme de départ , voire à un rythme inférieur doit utiliser la formule suivante si P2 est inférieur à P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0445</wp:posOffset>
                </wp:positionH>
                <wp:positionV relativeFrom="paragraph">
                  <wp:posOffset>70485</wp:posOffset>
                </wp:positionV>
                <wp:extent cx="182880" cy="457200"/>
                <wp:effectExtent l="0" t="9525" r="63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5.55pt;width:14.35pt;height:35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0320</wp:posOffset>
                </wp:positionH>
                <wp:positionV relativeFrom="paragraph">
                  <wp:posOffset>66040</wp:posOffset>
                </wp:positionV>
                <wp:extent cx="3757930" cy="599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= Indice de Ruffier Dickson pour cycliste entraîn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47.2pt;mso-wrap-distance-left:9.05pt;mso-wrap-distance-right:9.05pt;mso-wrap-distance-top:0pt;mso-wrap-distance-bottom:0pt;margin-top:5.2pt;mso-position-vertical-relative:text;margin-left:10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= Indice de Ruffier Dickson pour cycliste entraî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(P1-70)-2(P-P2)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1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s informations vous permettront de tester votre récupération et donc de " voir " comment vos entraînement améliorent ou pas votre condition physique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  <w:t xml:space="preserve">OU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  <w:t>( P1+P2+P3) - 200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24"/>
        </w:rPr>
        <w:t xml:space="preserve">            </w:t>
      </w:r>
      <w:r>
        <w:rPr>
          <w:rFonts w:cs="Arial" w:ascii="Arial" w:hAnsi="Arial"/>
          <w:b/>
          <w:i/>
          <w:color w:val="FF0000"/>
          <w:sz w:val="24"/>
        </w:rPr>
        <w:t>10</w:t>
      </w:r>
      <w:r>
        <w:rPr>
          <w:rFonts w:cs="Arial" w:ascii="Arial" w:hAnsi="Arial"/>
          <w:b/>
          <w:sz w:val="24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829" w:footer="1394" w:bottom="1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ZA des 5 Chemins - Bat 6 - 33 185 LE HAILLAN - FRANCE</w:t>
    </w:r>
  </w:p>
  <w:p>
    <w:pPr>
      <w:pStyle w:val="Foot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Tél. HB : (33) 05 56 34 35 22 Fax ( 33 ) 05 56 55 93 54 Portable 06 855 37 563</w:t>
    </w:r>
  </w:p>
  <w:p>
    <w:pPr>
      <w:pStyle w:val="Foot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 xml:space="preserve">Perso ( 33 ) 05 56 95 77 17 </w:t>
    </w:r>
  </w:p>
  <w:p>
    <w:pPr>
      <w:pStyle w:val="Foot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  <w:color w:val="0000FF"/>
      </w:rPr>
      <w:t>Email</w:t>
    </w:r>
    <w:r>
      <w:rPr>
        <w:rFonts w:cs="Comic Sans MS" w:ascii="Comic Sans MS" w:hAnsi="Comic Sans MS"/>
        <w:b/>
      </w:rPr>
      <w:t xml:space="preserve"> : </w:t>
    </w:r>
    <w:hyperlink r:id="rId1">
      <w:r>
        <w:rPr>
          <w:rStyle w:val="InternetLink"/>
          <w:rFonts w:cs="Comic Sans MS" w:ascii="Comic Sans MS" w:hAnsi="Comic Sans MS"/>
          <w:b/>
        </w:rPr>
        <w:t>Vincent.Blondeau@wanadoo.fr</w:t>
      </w:r>
    </w:hyperlink>
  </w:p>
  <w:p>
    <w:pPr>
      <w:pStyle w:val="Footer"/>
      <w:jc w:val="center"/>
      <w:rPr/>
    </w:pPr>
    <w:r>
      <w:rPr>
        <w:rFonts w:cs="Comic Sans MS" w:ascii="Comic Sans MS" w:hAnsi="Comic Sans MS"/>
        <w:b/>
        <w:color w:val="0000FF"/>
      </w:rPr>
      <w:t>Site</w:t>
    </w:r>
    <w:r>
      <w:rPr>
        <w:rFonts w:cs="Comic Sans MS" w:ascii="Comic Sans MS" w:hAnsi="Comic Sans MS"/>
        <w:b/>
      </w:rPr>
      <w:t xml:space="preserve"> http://pro.wanadoo.fr/mecacot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incent.Blondeau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1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1:04:00Z</dcterms:created>
  <dc:creator>Vincent BLONDEAU</dc:creator>
  <dc:description/>
  <dc:language>en-US</dc:language>
  <cp:lastModifiedBy>Vincent BLONDEAU</cp:lastModifiedBy>
  <cp:lastPrinted>2000-04-04T22:11:00Z</cp:lastPrinted>
  <dcterms:modified xsi:type="dcterms:W3CDTF">2001-05-28T15:51:00Z</dcterms:modified>
  <cp:revision>4</cp:revision>
  <dc:subject/>
  <dc:title>NORMAL </dc:title>
</cp:coreProperties>
</file>