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-230505</wp:posOffset>
                </wp:positionV>
                <wp:extent cx="2560320" cy="1005840"/>
                <wp:effectExtent l="14605" t="90805" r="1295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7587" dir="1957859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9.15pt;margin-top:-18.15pt;width:201.55pt;height:79.15pt;mso-wrap-style:none;v-text-anchor:middle">
                <v:fill o:detectmouseclick="t" type="solid" color2="blue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45.15pt;margin-top:-10.95pt;width:115.15pt;height:57.55pt;mso-wrap-style:none;v-text-anchor:middle" type="_x0000_t172">
            <v:path textpathok="t"/>
            <v:textpath on="t" fitshape="t" string="MECACOTE" style="font-family:&quot;PosterBodoni BT&quot;;font-size:12pt"/>
            <v:fill o:detectmouseclick="t" type="solid" color2="aqua"/>
            <v:stroke color="black" weight="19080" joinstyle="miter" endcap="flat"/>
            <v:shadow on="t" obscured="f" color="blue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MESURER SA RECUPERATION AVEC LE TEST Du TABOUR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nter su un tabouret de 20 pouces de haut ( 50.8 cm ) toutes les 2 secondes , la fréquence étant réglée avec un métronome ou un chrono ( faites vous aider 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mettez un pied sur le tabour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) monter sur le tabouret ( les deux pied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remettez un pied au s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) mettez le deuxième pied au s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cun de ces 4 mouvement doit être fait en 0,5 seconde.</w:t>
        <w:br/>
        <w:t>Durée de l'exercice 5 minutes ( soit 150  montées complètes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 bout des 5 minutes vous vous asseyez pour prendre votre pouls  et vous le prenez au bout de chacune des 3 minutes qui suivent la fin de l'exercice ( P1, P2, P3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Formule est la suivante 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(Tps du test en secondes )300 x 10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( P1 + P2 + P3 ) x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Interprétation des résultat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de 60 = Très faibl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60 à 70 = faib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 70 à 80 = moye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80 à 90 = f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+ de 90 = très for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t autre moyen fut imaginé au cours de la seconde guerre mondiale pour les commandos de choc des marin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différents test sont là pour vous permettre d'évaluer simplement votre condition physique , votre adaptabilité à l'effort physique et pour avoir une information simple de la manière dont vous récupérez des eff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us pouvez les faire seul chez vous tout au long de l'année sportive.</w:t>
      </w:r>
    </w:p>
    <w:sectPr>
      <w:footerReference w:type="default" r:id="rId2"/>
      <w:type w:val="nextPage"/>
      <w:pgSz w:w="11906" w:h="16838"/>
      <w:pgMar w:left="1417" w:right="1417" w:gutter="0" w:header="0" w:top="829" w:footer="1394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ZA des 5 Chemins - Bat 6 - 33 185 LE HAILLAN - FRANCE</w:t>
    </w:r>
  </w:p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Tél. HB : (33) 05 56 34 35 22 Fax ( 33 ) 05 56 55 93 54 Portable 06 855 37 563</w:t>
    </w:r>
  </w:p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 xml:space="preserve">Perso ( 33 ) 05 56 95 77 17 </w:t>
    </w:r>
  </w:p>
  <w:p>
    <w:pPr>
      <w:pStyle w:val="Foot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  <w:color w:val="0000FF"/>
      </w:rPr>
      <w:t>Email</w:t>
    </w:r>
    <w:r>
      <w:rPr>
        <w:rFonts w:cs="Comic Sans MS" w:ascii="Comic Sans MS" w:hAnsi="Comic Sans MS"/>
        <w:b/>
      </w:rPr>
      <w:t xml:space="preserve"> : </w:t>
    </w:r>
    <w:hyperlink r:id="rId1">
      <w:r>
        <w:rPr>
          <w:rStyle w:val="InternetLink"/>
          <w:rFonts w:cs="Comic Sans MS" w:ascii="Comic Sans MS" w:hAnsi="Comic Sans MS"/>
          <w:b/>
        </w:rPr>
        <w:t>Vincent.Blondeau@wanadoo.fr</w:t>
      </w:r>
    </w:hyperlink>
  </w:p>
  <w:p>
    <w:pPr>
      <w:pStyle w:val="Footer"/>
      <w:jc w:val="center"/>
      <w:rPr/>
    </w:pPr>
    <w:r>
      <w:rPr>
        <w:rFonts w:cs="Comic Sans MS" w:ascii="Comic Sans MS" w:hAnsi="Comic Sans MS"/>
        <w:b/>
        <w:color w:val="0000FF"/>
      </w:rPr>
      <w:t>Site</w:t>
    </w:r>
    <w:r>
      <w:rPr>
        <w:rFonts w:cs="Comic Sans MS" w:ascii="Comic Sans MS" w:hAnsi="Comic Sans MS"/>
        <w:b/>
      </w:rPr>
      <w:t xml:space="preserve"> http://pro.wanadoo.fr/mecacot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incent.Blondeau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1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3:02:00Z</dcterms:created>
  <dc:creator>Vincent BLONDEAU</dc:creator>
  <dc:description/>
  <dc:language>en-US</dc:language>
  <cp:lastModifiedBy>Vincent BLONDEAU</cp:lastModifiedBy>
  <cp:lastPrinted>2000-02-22T15:44:00Z</cp:lastPrinted>
  <dcterms:modified xsi:type="dcterms:W3CDTF">2000-02-22T14:44:00Z</dcterms:modified>
  <cp:revision>3</cp:revision>
  <dc:subject/>
  <dc:title>NORMAL </dc:title>
</cp:coreProperties>
</file>